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2134030590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850884716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623673834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